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ullet 2.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obot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TensorFlow Agent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Syoyo Fuj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illiam Woodall and John Harrison */ include &lt;algorith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illiam Woodall and John Harri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illiam Woodall and John Harri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uane Merr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3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5, 1987,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Daniel Fiser &lt;danfis@danfis.cz&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Daniel Fiser &lt;danfis@danfis.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Daniel Fiser &lt;danfis@danfis.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Valve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ardo Padrel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v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bert Krug &amp; Todor Stoyanov, AASS Research Center, --&gt; Orebro University, Sweden --&gt; All rights reserve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mar Cornut and ImGui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pen Source Robotics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raig Lilley &lt;cralilley@gmail.com&gt; This software is made available under the terms of the MIT licence. A copy of the licence can be obtained from: http://opensource.org/licenses/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illow Garag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win Coumans http://github.com/erwincoumans/bullet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win Coumans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win Coumans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vanced Micro Devices, Inc.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13 Apple Inc.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le Kniemeyer, MAXON, www.maxo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haled Mamou (kmamou at gmail dot 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acepunch Studios See license in Gwe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win Coumans http://continuousphysics.com/Bu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http://continuousphysics.com/Bu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rinke andreas.krinke@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acepunch Studios See license in Gwe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win Coumans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A. Hornung, University of Freibu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rganic Vectory B.V., KindDragon Written by George van Venroo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ohn W. Ratcliff mailto:jratcliffscara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ganic Vectory B.V. Written by George van Venroo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ko Mononen memon@insi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joern Hoehrmann &lt;bjoern@hoehrmann.de&gt; See http://bjoern.hoehrmann.de/utf-8/decoder/dfa/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an Melax http://www.mela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arrierLabs,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on Edwards &lt;simon@simonzone.com&gt; Redistribution and use is allowed according to the terms of the BSD license. For details see the accompanying COPYING-CMAKE-SCRIPT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rbreeze Stud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cisco Leon Najera. C.C. 80087371. email: projectileman@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win Coumans Motor De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rierLabs,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Camilla Löwy &lt;elmindreda@glf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Erin Catto http://www.gphys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o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ancisco Leon Najera. C.C. 80087371. email: projectileman@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rierLabs,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Lode Vandeve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Gary P. Scav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arcus Geel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Gary P. Scav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4 by P.J. Plauger, licensed by Dinkumware,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2004 by P.J. Plauger, licensed by Dinkumware,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chael Schmoock &lt;michael@willige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win Coumans &amp; Charli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 http://result42.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ny Computer Entertainm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Song Ho 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Charlie C &amp; Erwin Coumans http://gamekit.googlecod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ony Computer Entertainm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ony Computer Entertain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i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Sony Computer Entertain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ong Ho 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MBSi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ilan Ikits &lt;milan ikits[]iee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rcelo E. Magallon &lt;mmagallo[]debian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ev Povalah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NaN Holding B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ussell L. Smith. All rights reserved. Email: russ@q12.org Web: www.q12.org Bullet Continuous Collision Detection and Physics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ussell L. Smith. All rights reserved. Email: russ@q12.org Web: www.q12.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ussell L. Smith. * All rights reserved. Email: russ@q12.org Web: www.q12.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d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Gilles Vollant, Even Rouault,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2011, 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zlib and MIT and BSD and Boost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56:00Z</dcterms:created>
  <dc:creator>Navia</dc:creator>
  <dc:description/>
  <cp:keywords/>
  <dc:language>en-US</dc:language>
  <cp:lastModifiedBy>mouxibo</cp:lastModifiedBy>
  <dcterms:modified xsi:type="dcterms:W3CDTF">2020-03-21T13: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v0dye10W3W/iEn1M2OCd3c/0VFIPAbQMAwJ+MUtQxVYnj2S88sJ21xpb6qRmONnvDKIRD5k
XRPgcNOeW2DqPJRsb1tjDs0zwLgXaBMlDWnpwMf51nmWV5ffg1gTVamkxIgv6zuAEAsEx0yI
Cx9aRVOSZk9rsF6ugcv657ywVRmG7zwpDiOSsNUApKFV8BPtjdICmfnVPb5X0kuAtHvcEs+r
V7IVKrjSOMktegkYO2</vt:lpwstr>
  </property>
  <property fmtid="{D5CDD505-2E9C-101B-9397-08002B2CF9AE}" pid="3" name="_2015_ms_pID_7253431">
    <vt:lpwstr>WySxxttFvv+0rsYqTNAg8RdyZB2a+6BqKBhdGqVo2fgsZMfIEDKgKJ
bl9UlIpw2lUiVLFZTCnyvSdtuyW+LZSdtaWmbrT4LSJXUvxYayoCoT9LfGOPjOzn0d4gLwC6
A9XCwvVkuc3C5e1PItHnVyDtMybV0SymYBy2lq6qi04KaKmd7z/JJxkHAb+Z0Ybx9f57ZnhE
dpb8DIHE9pSfPu7eZlmucyd1GKrcvvsrV/bE</vt:lpwstr>
  </property>
  <property fmtid="{D5CDD505-2E9C-101B-9397-08002B2CF9AE}" pid="4" name="_2015_ms_pID_7253431_00">
    <vt:lpwstr>_2015_ms_pID_7253431</vt:lpwstr>
  </property>
  <property fmtid="{D5CDD505-2E9C-101B-9397-08002B2CF9AE}" pid="5" name="_2015_ms_pID_7253432">
    <vt:lpwstr>lZMA6RnACVIf3yZmpoyrSULoXhzxPD4b/FuI
r2U7JYHpFeU92MWcfuIYTHTdAtnBQfFbpOMFFB3SsnGVEx/7F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805</vt:lpwstr>
  </property>
</Properties>
</file>